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е</w:t>
      </w: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8293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637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. јул 2024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Извођење радова на изградњи водоводне линије и водоводних прикључака у улици Друге крајишке бригад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и водоводних прикључака у улици Друге крајишке бриг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.379.068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43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вођење радова на изградњи водоводне линије и водоводних прикључака у улици Друге крајишке бригад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11.379.068,00  динара 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.654.881,6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и водоводних прикључака у улици Друге крајишке бриг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вођење радова на изградњи водоводне линије и водоводних прикључака у улици Друге крајишке бригад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 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и водоводних прикључака у улици Друге крајишке бриг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4. године, захтев за преузимање обавеза (регистарски број 206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11.379.068,00 динара,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13.654.881,60 динара са ПДВ-ом, који је одобрен и потврђен од стране Градске управе за финансије и јавне набавке, дана 8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39/24 од 08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и водоводних прикључака у улици Друге крајишке бригаде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11.379.068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и водоводних прикључака у улици Друге крајишке бригад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лог акта припремио сл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11T13:07:00Z</dcterms:modified>
  <cp:revision>410</cp:revision>
  <dc:subject/>
  <dc:title>ГРАД КРАГУЈЕВАЦ</dc:title>
</cp:coreProperties>
</file>